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东高校工程技术研究（开发）中心验收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推荐专家名单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承担单位：                     申请日期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684"/>
        <w:gridCol w:w="2330"/>
        <w:gridCol w:w="1661"/>
        <w:gridCol w:w="1661"/>
      </w:tblGrid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姓名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工作单位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职务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职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专业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32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人：                        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24:00Z</dcterms:created>
  <dc:creator>뒰᝾᝾</dc:creator>
  <dc:description/>
  <cp:keywords/>
  <dc:language>en-US</dc:language>
  <cp:lastModifiedBy>뒰᝾᝾</cp:lastModifiedBy>
  <dcterms:modified xsi:type="dcterms:W3CDTF">2014-06-05T09:34:00Z</dcterms:modified>
  <cp:revision>7</cp:revision>
  <dc:subject/>
  <dc:title/>
</cp:coreProperties>
</file>